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п.Спутник - ул.Леон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п.Спутник - ул.Леон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875</wp:posOffset>
                </wp:positionH>
                <wp:positionV relativeFrom="paragraph">
                  <wp:posOffset>-8025765</wp:posOffset>
                </wp:positionV>
                <wp:extent cx="1974850" cy="996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9969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5.5pt;height:78.5pt;mso-wrap-distance-left:9.05pt;mso-wrap-distance-right:9.05pt;mso-wrap-distance-top:0pt;mso-wrap-distance-bottom:0pt;margin-top:-631.9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1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 xml:space="preserve">   транспорта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и организации дорожного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движения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п.Спутник - ул.Леон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_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 xml:space="preserve">   транспорта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и организации дорожного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движения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п.Спутник - ул.Леон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_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34.8 км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Спутни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цинское шосс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.Магк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мулевич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атут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йбыш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Лен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л.Бутырина – ул.Тамаева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имит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тыб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ен.Пл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д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Довато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ырджалий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рбаш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.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Леон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, и организации дорожного движения                  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я в составе: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ерджиев Т.Ч.- начальник отдела транспортно - правового регулирования УТОДД АМС г.Владикавказа (председатель комиссии);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ленов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авный специалист УТОДД АМС г.Владикавказа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огиева Ф.З. - главный специалист УТОДД АМС г.Владикавказа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угулов А.Б.- главный специалист УТОДД АМС г.Владикавказ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 xml:space="preserve">«17» февраля 2012 г. произвела замер межостановочных расстояний и общей протяженности маршрута  </w:t>
      </w:r>
      <w:r>
        <w:rPr>
          <w:rFonts w:cs="Arial" w:ascii="Arial" w:hAnsi="Arial"/>
          <w:b/>
          <w:sz w:val="28"/>
        </w:rPr>
        <w:t xml:space="preserve">городского автобусного маршрута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№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21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  <w:lang w:val="en-US"/>
        </w:rPr>
        <w:t>Hyundai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b/>
          <w:sz w:val="28"/>
        </w:rPr>
        <w:t xml:space="preserve">А 491 МК 15 </w:t>
      </w:r>
      <w:r>
        <w:rPr>
          <w:rFonts w:cs="Arial" w:ascii="Arial" w:hAnsi="Arial"/>
          <w:b/>
          <w:sz w:val="28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b/>
          <w:sz w:val="28"/>
        </w:rPr>
        <w:t>Джелиев О.И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34.8 км</w:t>
      </w:r>
    </w:p>
    <w:p>
      <w:pPr>
        <w:pStyle w:val="Normal"/>
        <w:rPr>
          <w:rFonts w:ascii="Arial" w:hAnsi="Arial" w:cs="Arial"/>
          <w:shadow/>
          <w:sz w:val="32"/>
          <w:u w:val="single"/>
        </w:rPr>
      </w:pPr>
      <w:r>
        <w:rPr>
          <w:rFonts w:cs="Arial" w:ascii="Arial" w:hAnsi="Arial"/>
          <w:shadow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ая (п. Спутник)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Спутник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ые кладбищ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ет.фак ГГА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ан.управлени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орь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Э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Шмулевича №1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 «Манеж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Шмулевича (СОГУ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иница «Кавказ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отеатр «Дружб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рыно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Куйбышева (школа №3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нина-М.Горь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Правительст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.Штыба (А.М.С.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адиева, №1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адиева, №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Доватора, №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. «Альша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ц «Дакар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Дзержин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Первомай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нок «Первомайский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Барбаш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Гизельский круг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Московская-Калин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ул.Московская (ф/ц. «Асик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ул.М.Пехотинц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Цокол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ц «Забав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А.Кесаева (маг. «Кеш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ул.Московская №3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втовокзал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ветский районный суд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онова (конечная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онова (конечная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ветский районный суд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вокзал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Московская №3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А.Кесаева (маг. «Кеш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ц «Забав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Цокол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М.Пехотинц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Московская (ф/ц. «Асик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Московская-Калин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Гизельский круг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Барбаш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нок «Первомайский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Довато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Дзержин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ц «Дакар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Доватора, №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Доватора, 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адиева, №6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Коста, / Гади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С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Правительст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Бутырина-Лен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Бутырина-Том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.рыно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отеатр «Дружб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иница «Кавказ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Шмулевича (СОГУ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 «Манеж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Шмулевича №1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Э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орь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ан.управлени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ет.фак ГГА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ые кладбищ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Спутни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ая (п. Спутник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3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дин железобетонный мост неограниченной грузоподъемности через р. Терек по ул.ген.Плиев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Трамвайные пути п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</w:rPr>
              <w:t>ул.Штыба - ул.Г.Баев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</w:rPr>
              <w:t>пр.Коста - ул.ген.Пли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ген.Плиева - пр.Кос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</w:rPr>
              <w:t>ул.Московская - ул.Калинин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А.Кесаева - ул.Международна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45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5176"/>
        <w:gridCol w:w="3492"/>
      </w:tblGrid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Вет.фак ГГАУ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ВКЭ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.с «Манеж»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ОГУ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Центральный»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ом правительства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МС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УМ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20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Первомайский»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Алан»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ТОДД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User</cp:lastModifiedBy>
  <cp:lastPrinted>2012-03-01T16:01:00Z</cp:lastPrinted>
  <dcterms:modified xsi:type="dcterms:W3CDTF">2012-03-01T13:09:00Z</dcterms:modified>
  <cp:revision>58</cp:revision>
  <dc:subject/>
  <dc:title/>
</cp:coreProperties>
</file>